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 3105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.2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Supplementary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NTERFACING WITH MICROPROCESSORS</w:t>
      </w:r>
    </w:p>
    <w:p>
      <w:pPr>
        <w:pStyle w:val="TextBody"/>
        <w:jc w:val="center"/>
        <w:rPr/>
      </w:pPr>
      <w:r>
        <w:rPr/>
        <w:t>(Common to Computer Science Engineering and Information Technology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Why the internal architecture of 8086 is divided into two functional units. Explain      </w:t>
        <w:tab/>
        <w:t>the functions of each unit with neat block diagrams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717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171pt,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>2.a)</w:t>
        <w:tab/>
        <w:t>Add two 5 byte numbers such that the sum is stored in one of the source array locations.</w:t>
      </w:r>
    </w:p>
    <w:p>
      <w:pPr>
        <w:pStyle w:val="Normal"/>
        <w:ind w:left="615" w:hanging="615"/>
        <w:jc w:val="both"/>
        <w:rPr/>
      </w:pPr>
      <w:r>
        <w:rPr/>
        <w:t xml:space="preserve">    </w:t>
      </w:r>
      <w:r>
        <w:rPr/>
        <w:t>b)</w:t>
        <w:tab/>
        <w:tab/>
        <w:t>Write an 8086 ALP to convert the Fahrenheit temperature to Celsius temperature.</w:t>
      </w:r>
    </w:p>
    <w:p>
      <w:pPr>
        <w:pStyle w:val="Normal"/>
        <w:ind w:left="615" w:hanging="61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n 8086 assembly language program to insert a substring into a main string which has to be sorted and then suitably inserted.</w:t>
        <w:tab/>
        <w:tab/>
        <w:tab/>
        <w:tab/>
      </w:r>
    </w:p>
    <w:p>
      <w:pPr>
        <w:pStyle w:val="Normal"/>
        <w:ind w:left="615" w:hanging="61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circuit of wait state generation, which generation between 0 and 7 wait states and draw the corresponding timing diagram.</w:t>
        <w:tab/>
        <w:tab/>
        <w:tab/>
        <w:t xml:space="preserve">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is an 8086 entered into an wait state?  And how many wait states can be inserted in a machine cycle.</w:t>
        <w:tab/>
        <w:tab/>
        <w:tab/>
        <w:tab/>
        <w:tab/>
        <w:tab/>
        <w:tab/>
      </w:r>
    </w:p>
    <w:p>
      <w:pPr>
        <w:pStyle w:val="Normal"/>
        <w:ind w:left="615" w:hanging="615"/>
        <w:rPr/>
      </w:pPr>
      <w:r>
        <w:rPr/>
        <w:t xml:space="preserve">   </w:t>
      </w:r>
    </w:p>
    <w:p>
      <w:pPr>
        <w:pStyle w:val="Normal"/>
        <w:rPr/>
      </w:pPr>
      <w:r>
        <w:rPr/>
        <w:t>5.a)</w:t>
        <w:tab/>
        <w:t xml:space="preserve">Draw and discuss the mode set register of 8257?                   </w:t>
        <w:tab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iscuss the priorities of DMA request inputs of 8257?    </w:t>
        <w:tab/>
        <w:tab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Explain functions of the following signals of 8257?                                          </w:t>
      </w:r>
    </w:p>
    <w:p>
      <w:pPr>
        <w:pStyle w:val="Normal"/>
        <w:ind w:left="615" w:hanging="615"/>
        <w:rPr/>
      </w:pPr>
      <w:r>
        <w:rPr/>
        <w:t xml:space="preserve">            </w:t>
      </w:r>
      <w:r>
        <w:rPr/>
        <w:t>i) ADSTB        ii)  TC            iii) HRQ       iv)  A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how Matrix key board can be interfaced to Microprocessor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method of interfacing light keys with Microprocessor using appropriate IC’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>7.</w:t>
        <w:tab/>
        <w:t>Explain the working principle of a digital-to-analog converter and how it can be interfaced. Give the hardware and software for 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List and briefly describe the functions of the three signal groups of the General purpose Interface Bu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digital data transmissions using modems and standard phone l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0:13:00Z</dcterms:created>
  <dc:creator>DE</dc:creator>
  <dc:description/>
  <dc:language>en-US</dc:language>
  <cp:lastModifiedBy>DE</cp:lastModifiedBy>
  <dcterms:modified xsi:type="dcterms:W3CDTF">2004-10-30T10:15:00Z</dcterms:modified>
  <cp:revision>3</cp:revision>
  <dc:subject/>
  <dc:title/>
</cp:coreProperties>
</file>